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Думы города Владивостока «О денежном поощрении главы города Владивосто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Думы города Владивостока «О денежном поощрении главы города Владивостока» обеспечено доходной частью бюджета Владивостокского городского округа на 2025 год и плановый период 2026 и 2027 годов за счет средств  иных дотаций местным бюджетам из краевого бюджета, источником финансового обеспечения которых являются межбюджетные трансферты в форме дотаций (гранта) из федерального бюджета, в целях поощрения в 2025 году муниципальных управленческих команд Приморского края по итогам 2024 г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ab/>
        <w:t xml:space="preserve">                                         К.А. Стоценко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1:13:00Z</dcterms:created>
  <dc:creator>Специалист</dc:creator>
  <dc:description/>
  <cp:keywords/>
  <dc:language>en-US</dc:language>
  <cp:lastModifiedBy>Анжелика Александровна Бакулина</cp:lastModifiedBy>
  <cp:lastPrinted>2012-07-19T16:15:00Z</cp:lastPrinted>
  <dcterms:modified xsi:type="dcterms:W3CDTF">2025-10-20T02:40:00Z</dcterms:modified>
  <cp:revision>3</cp:revision>
  <dc:subject/>
  <dc:title>Финансово-экономическое обоснование</dc:title>
</cp:coreProperties>
</file>